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2040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1"/>
        <w:rPr/>
      </w:pPr>
      <w:r>
        <w:rPr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Mention different Microwave Regions, Band designations and the corresponding </w:t>
        <w:tab/>
        <w:t>services of electromagnetic wa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applications of  Micro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How is bunching  achieved  in a cavity  magnetron . Explain  the phase focusing  effect.                                                                                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ypes of  magnetrons  and list the important application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3.a) </w:t>
        <w:tab/>
        <w:t xml:space="preserve">Explain the phenomenon of Gunn effect with neat schematics, using RWH </w:t>
        <w:tab/>
        <w:t xml:space="preserve">Theory.  What type of materials exhibit this phenomenon?           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short notes on:  High field domain of a Gunn diod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a) </w:t>
        <w:tab/>
        <w:t xml:space="preserve">Describe and distinguish between the up converter and down converter modes of </w:t>
        <w:tab/>
        <w:t xml:space="preserve">operation of parametric amplifiers.  List out their applications.                  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List out the merits, demerits and applications of Tunnel diodes at microwave </w:t>
        <w:tab/>
        <w:t>frequencies.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principle of functioning of a waveguide line stretcher type of phase </w:t>
        <w:tab/>
        <w:t>shifte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 reciprocal 2 port microwave network has a VSWR of 1.5 and an insertion loss </w:t>
        <w:tab/>
        <w:t>of 2 dB. Find the magnitudes of S-parameters for this circuit.</w:t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a)</w:t>
        <w:tab/>
        <w:t>Establish the properties of a series type waveguide Tee junction and find its        S-matrix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basic characteristics of ferrite material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 xml:space="preserve">Explain the procedure for (a) High power measurement   and (b) Low power measurement </w:t>
        <w:tab/>
        <w:t xml:space="preserve">at microwave frequencies.                  </w:t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>8.a)</w:t>
        <w:tab/>
        <w:t>Explain how a rectangular cross section of a micro stripline can be transformed into equivalent circular conducto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n the above transformation, what is the significance of t/w rat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2040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ab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 xml:space="preserve">Draw the applegate diagram of a Reflex Klystron and explain velocity modulation </w:t>
        <w:tab/>
        <w:t>and bunc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construction of a multicavity Klystron and the coupling techniques </w:t>
        <w:tab/>
        <w:t>to be adopted for more interaction between RF electron be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 xml:space="preserve">2.a)   </w:t>
        <w:tab/>
        <w:t xml:space="preserve">What are the slow wave structures? List the different slow wave structures. Mention their relative merits and demerits.                    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how  a helical TWT  achieves  amplification.               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How are oscillations avoided in a TWT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rFonts w:eastAsia="Batang;바탕"/>
        </w:rPr>
        <w:t xml:space="preserve">a) </w:t>
        <w:tab/>
        <w:t xml:space="preserve">Explain how negative resistance devices produce oscillations and                   </w:t>
        <w:tab/>
        <w:t xml:space="preserve">amplification?  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rFonts w:eastAsia="Batang;바탕"/>
        </w:rPr>
      </w:pPr>
      <w:r>
        <w:rPr>
          <w:rFonts w:eastAsia="Batang;바탕"/>
        </w:rPr>
        <w:t>b)</w:t>
        <w:tab/>
        <w:t>Describe Gunn effect, and explain its significance.</w:t>
        <w:tab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60" w:hanging="360"/>
        <w:jc w:val="both"/>
        <w:rPr/>
      </w:pPr>
      <w:r>
        <w:rPr/>
        <w:t xml:space="preserve">4.a) </w:t>
        <w:tab/>
        <w:t xml:space="preserve">Explain how a Tunnel diode can be used in negative resistance amplifiers.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the equivalent circuit of a PIN diode under different biasing configurations </w:t>
        <w:tab/>
        <w:t xml:space="preserve">and explain the parameters.                                                         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principle of working of a precision rotary phase shifter, with neat </w:t>
        <w:tab/>
        <w:t>sketches.</w:t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down the S-matrices for (i) a simple ideal rectangular waveguide section, </w:t>
        <w:tab/>
        <w:t xml:space="preserve">and (ii) a simple ideal dielectric phase shifter in a rectangular guide.    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fine and establish the principle of Faraday rotation, with necessary relations.  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gyrator? Explain how a gyrator can be realized in practice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7.a) </w:t>
        <w:tab/>
        <w:t xml:space="preserve">What are the different types of attenuators available? </w:t>
      </w:r>
    </w:p>
    <w:p>
      <w:pPr>
        <w:pStyle w:val="Normal"/>
        <w:ind w:left="720" w:right="39" w:hanging="72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Find the attenuation (in dB) for an ideal rotary vane attenuator for vane rotation of </w:t>
      </w:r>
      <w:r>
        <w:rPr>
          <w:rFonts w:eastAsia="Symbol" w:cs="Symbol" w:ascii="Symbol" w:hAnsi="Symbol"/>
          <w:bCs/>
        </w:rPr>
        <w:t></w:t>
      </w:r>
      <w:r>
        <w:rPr>
          <w:bCs/>
        </w:rPr>
        <w:t xml:space="preserve"> = 45 degre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39" w:hanging="540"/>
        <w:jc w:val="both"/>
        <w:rPr/>
      </w:pPr>
      <w:r>
        <w:rPr>
          <w:bCs/>
        </w:rPr>
        <w:t xml:space="preserve">Explain the method of measurement of attenuation and insertion loss, with a neat block diagram.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8.a) </w:t>
        <w:tab/>
        <w:t>Calculate the Characteristic impedance of a micro stripline from the data given.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</w:t>
      </w:r>
      <w:r>
        <w:rPr/>
        <w:softHyphen/>
      </w:r>
      <w:r>
        <w:rPr>
          <w:vertAlign w:val="subscript"/>
        </w:rPr>
        <w:t>r</w:t>
      </w:r>
      <w:r>
        <w:rPr/>
        <w:t xml:space="preserve"> = 4.28, h = 6.3 mils, t = 5.3 mils, w = 10 mils.</w:t>
      </w:r>
    </w:p>
    <w:p>
      <w:pPr>
        <w:pStyle w:val="Normal"/>
        <w:numPr>
          <w:ilvl w:val="0"/>
          <w:numId w:val="2"/>
        </w:numPr>
        <w:rPr/>
      </w:pPr>
      <w:r>
        <w:rPr/>
        <w:t>Compare &amp; Contrast a micro stripline with a balanced stripl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ab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>1.a)</w:t>
        <w:tab/>
        <w:t xml:space="preserve">Derive equations for a two-cavity klystron amplifier, power output, gain circuit </w:t>
        <w:tab/>
        <w:t>efficiency and electron efficien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velocity modulation and current mod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Explain the terms  frequency pulling  and  frequency  pushing with reference  to a  magnetron.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What is back heating? How can it be avoided?         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strapping? Why is it done?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eastAsia="Batang;바탕"/>
        </w:rPr>
        <w:t>3.a)</w:t>
        <w:tab/>
        <w:t xml:space="preserve">Give the classification of solid state MW devices along with examples? </w:t>
      </w:r>
    </w:p>
    <w:p>
      <w:pPr>
        <w:pStyle w:val="Normal"/>
        <w:ind w:left="720" w:hanging="540"/>
        <w:jc w:val="both"/>
        <w:rPr/>
      </w:pPr>
      <w:r>
        <w:rPr>
          <w:rFonts w:eastAsia="Batang;바탕"/>
        </w:rPr>
        <w:t>b)</w:t>
        <w:tab/>
        <w:t xml:space="preserve">Why conventional tubes and solid state devices can not be used at microwave frequencies ? </w:t>
        <w:tab/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</w:t>
        <w:tab/>
        <w:tab/>
        <w:t>Write notes on the following :</w:t>
        <w:tab/>
        <w:tab/>
        <w:tab/>
        <w:tab/>
        <w:tab/>
        <w:tab/>
        <w:t xml:space="preserve">   </w:t>
      </w:r>
    </w:p>
    <w:p>
      <w:pPr>
        <w:pStyle w:val="Normal"/>
        <w:ind w:left="720" w:hanging="540"/>
        <w:jc w:val="both"/>
        <w:rPr/>
      </w:pPr>
      <w:r>
        <w:rPr/>
        <w:t xml:space="preserve">a) </w:t>
        <w:tab/>
        <w:t xml:space="preserve">Series and shunt mounted configurations of PIN diode microwave switches.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Negative resistance features of Tunnel diode.</w:t>
        <w:tab/>
        <w:tab/>
        <w:tab/>
        <w:tab/>
        <w:t xml:space="preserve">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need for attenuation in microwave circuits. With neat schematics, </w:t>
        <w:tab/>
        <w:t xml:space="preserve">explain the working principle of a precision type variable attenuator with </w:t>
        <w:tab/>
        <w:t>rectangular and circular wave guide section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the S matrix for this attenuator.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</w:t>
        <w:tab/>
        <w:t xml:space="preserve">What is a Gyrator? Describe how a 4 port circulator can be realized by using </w:t>
        <w:tab/>
        <w:t xml:space="preserve">Gyrator and Hybrids? Write down the scattering matrix for an ideal Gyrator, and </w:t>
        <w:tab/>
        <w:t>the 4 port circulator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7.a) </w:t>
        <w:tab/>
        <w:t>Define Directivity and Coupling coefficient of an ideal directional coupler</w:t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 </w:t>
        <w:tab/>
        <w:t>Express Directivity and Coupling coefficient in terms of  S- parameters.</w:t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c)  </w:t>
        <w:tab/>
        <w:t>Using a suitable set-up explain how to find the S-parameters of a directional coupl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 xml:space="preserve">8.a) </w:t>
        <w:tab/>
        <w:t>Compare and contrast Microwave integrated circuit with Monolithic Microwave integrated circu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requirements to be considered for designing of a Microwave integrated circui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c) </w:t>
        <w:tab/>
        <w:t>Explain the applications of Microwave integrated circu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Heading2"/>
        <w:rPr>
          <w:bCs w:val="false"/>
        </w:rPr>
      </w:pPr>
      <w:r>
        <w:rPr>
          <w:bCs w:val="false"/>
        </w:rPr>
        <w:t>Code No:320403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09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ab/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ime:3 hours</w:t>
        <w:tab/>
        <w:tab/>
        <w:tab/>
        <w:tab/>
        <w:tab/>
        <w:tab/>
        <w:tab/>
        <w:t>Max Marks:8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jc w:val="both"/>
        <w:rPr/>
      </w:pPr>
      <w:r>
        <w:rPr/>
        <w:t xml:space="preserve">1.a)   </w:t>
        <w:tab/>
        <w:t xml:space="preserve">What are the limitations of conventional vacuum tubes at microwave </w:t>
        <w:tab/>
        <w:t xml:space="preserve">frequencies? Explain how these limitations can be overcome.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List the standard band designations for microwave frequenci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en and why TWT is preferred to multi cavity   klystron amplifier?                                             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Describe the modes and gain considerations in a TW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What is meant by negative resistance? Give list of negative resistance devices. </w:t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72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Batang;바탕"/>
        </w:rPr>
        <w:t xml:space="preserve">b) </w:t>
        <w:tab/>
        <w:t xml:space="preserve">Describe contruction, working and characteristics of  Gunn diode. </w:t>
        <w:tab/>
        <w:tab/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significance of the following terms and their applicability :     </w:t>
      </w:r>
    </w:p>
    <w:p>
      <w:pPr>
        <w:pStyle w:val="Normal"/>
        <w:ind w:left="1080" w:hanging="0"/>
        <w:jc w:val="both"/>
        <w:rPr/>
      </w:pPr>
      <w:r>
        <w:rPr/>
        <w:t>(i) population inversion                 (ii) Manley-Rowe  relations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Explain the physical structure and microwave applications of PIN dio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rite down the S-matrix for a 3-port network, when two of its ports are matched.  </w:t>
        <w:tab/>
        <w:t xml:space="preserve">What are the conditions on the S-matrix elements, if, in addition the device is </w:t>
        <w:tab/>
        <w:t>lossless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of working of a rectangular guides dielectric phase shifter.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.a)</w:t>
        <w:tab/>
        <w:t xml:space="preserve">Show that a lossless reciprocal three-port network can be physically realized if </w:t>
        <w:tab/>
        <w:t>two of its ports are matched. Write down S-matrix for such a component.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A 3 port circulator has an insertion loss of 1 dB, Isolation of 30 dB and a VSWR </w:t>
        <w:tab/>
        <w:t>of 1.50. Find its S-matrix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>7.a)</w:t>
        <w:tab/>
        <w:t>Distinguish between Isolation and Insertion loss of a two port microwave component.</w:t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ress the above two quantities in terms of S-parameters.</w:t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Explain how VSWR,ISOLATION and INSERTION LOSS can be found for an isolato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 xml:space="preserve">8.a) </w:t>
        <w:tab/>
        <w:t>What are the various technologies involved in the fabrication of Microwave Integrated Circuits (MIC)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Discuss disadvantages of 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660"/>
      <w:jc w:val="both"/>
    </w:pPr>
    <w:rPr/>
  </w:style>
  <w:style w:type="paragraph" w:styleId="BodyTextIndent3">
    <w:name w:val="Body Text Indent 3"/>
    <w:basedOn w:val="Normal"/>
    <w:qFormat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09:00Z</dcterms:created>
  <dc:creator>administrator</dc:creator>
  <dc:description/>
  <dc:language>en-US</dc:language>
  <cp:lastModifiedBy>de</cp:lastModifiedBy>
  <dcterms:modified xsi:type="dcterms:W3CDTF">2003-10-20T21:07:00Z</dcterms:modified>
  <cp:revision>110</cp:revision>
  <dc:subject/>
  <dc:title/>
</cp:coreProperties>
</file>